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aring and ordering fraction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Using fraction circle pieces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find the smallest piece and name it. Why 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’s smaller th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’s? (because there are mo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’s in the whole circle so each has to be small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large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closer to 0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</w:t>
      </w:r>
    </w:p>
    <w:p>
      <w:pPr>
        <w:pStyle w:val="Normal"/>
        <w:spacing w:before="0" w:after="120"/>
        <w:rPr/>
      </w:pPr>
      <w:r>
        <w:rPr/>
        <w:t xml:space="preserve">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closer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or 1?</w:t>
      </w:r>
    </w:p>
    <w:p>
      <w:pPr>
        <w:pStyle w:val="Normal"/>
        <w:rPr/>
      </w:pPr>
      <w:r>
        <w:rPr/>
        <w:t xml:space="preserve">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less th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or greater th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Which is closer to 1? Therefore which is larger?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is larger because th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missing fro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is smaller than th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missing fro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more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f a pizza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large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large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der from smallest to largest this set of fraction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Explain how you figured this ou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32:00Z</dcterms:created>
  <dc:creator>Theron Blakeslee</dc:creator>
  <dc:description/>
  <dc:language>en-US</dc:language>
  <cp:lastModifiedBy>Theron Blakeslee</cp:lastModifiedBy>
  <cp:lastPrinted>2012-01-24T08:14:00Z</cp:lastPrinted>
  <dcterms:modified xsi:type="dcterms:W3CDTF">2012-01-24T19:32:00Z</dcterms:modified>
  <cp:revision>2</cp:revision>
  <dc:subject/>
  <dc:title>Comparing and ordering fractions</dc:title>
</cp:coreProperties>
</file>